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ysical Details of the Southern Colon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7085965" cy="708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7085880"/>
                          <a:chOff x="0" y="0"/>
                          <a:chExt cx="70858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85480" y="3962880"/>
                            <a:ext cx="727560" cy="42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962880"/>
                            <a:ext cx="1682640" cy="1682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im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963600"/>
                            <a:ext cx="729000" cy="41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3962880"/>
                            <a:ext cx="1682640" cy="1682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2760" y="1859400"/>
                            <a:ext cx="0" cy="84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76400"/>
                            <a:ext cx="1682640" cy="1682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nd Featur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440" y="2701440"/>
                            <a:ext cx="1682640" cy="168264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Southern Colon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557.95pt" coordorigin="0,0" coordsize="11159,11159">
                <v:rect id="shape_0" stroked="f" o:allowincell="f" style="position:absolute;left:0;top:0;width:1115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84,6241" to="4429,6903" ID="_s103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812;top:6241;width:2649;height:26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im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726,6242" to="7873,6902" ID="_s10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7696;top:6241;width:2649;height:26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579,2928" to="5579,4252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4254;top:278;width:2649;height:26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nd Featur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4254;top:4254;width:2649;height:26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Southern Colon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6:00Z</dcterms:created>
  <dc:creator>Jeff Stanley</dc:creator>
  <dc:description/>
  <dc:language>en-US</dc:language>
  <cp:lastModifiedBy>Turcos</cp:lastModifiedBy>
  <dcterms:modified xsi:type="dcterms:W3CDTF">2011-06-17T02:36:00Z</dcterms:modified>
  <cp:revision>2</cp:revision>
  <dc:subject/>
  <dc:title>Physical Details of the New England Colonies</dc:title>
</cp:coreProperties>
</file>